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URRICOLO DI SCIENZE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</w:r>
    </w:p>
    <w:tbl>
      <w:tblPr>
        <w:tblW w:w="14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857"/>
        <w:gridCol w:w="3118"/>
        <w:gridCol w:w="2977"/>
        <w:gridCol w:w="392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8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10545" w:leader="none"/>
                <w:tab w:val="left" w:pos="10611" w:leader="none"/>
              </w:tabs>
              <w:spacing w:lineRule="atLeast" w:line="261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MATEMATICO- SCIENTIFICO-TECNOLOGICA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119"/>
              <w:ind w:left="0" w:right="11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 specifich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mpetenza matematica e competenze di base in scienza e tecnolog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55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, analizzare e descrivere fenomeni appartenenti alla realtà naturale e agli aspetti della vita quotidian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servare fatti e fenomeni partendo dalla propria esperienza quotidiana, manipolando materiali per coglierne proprietà, qualità e riconoscerne funzioni e modi d’us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getti, materiali, trasformazioni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ifferenti tipi di materiali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caratteristiche dei materiali.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serva ,individua e descrive elementi della realtà in modo accurato e organico in contesti diversi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 e descrive oggetti inanimati e viventi in modo completo e accurat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vello pienamente raggiunto 9</w:t>
            </w:r>
            <w:r>
              <w:rPr>
                <w:rFonts w:cs="Arial" w:ascii="Arial" w:hAnsi="Arial"/>
                <w:sz w:val="22"/>
                <w:szCs w:val="22"/>
              </w:rPr>
              <w:t xml:space="preserve"> /8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Osserva ,individua e descrive elementi della realtà in modo complet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Identifica e descrive oggetti inanimati e viventi in modo complet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7/6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Osserva ,individua e descrive elementi della realtà in modo parzial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Identifica e descrive oggetti inanimati e viventi in modo essenzial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Osserva e descrive in modo confuso , solo se guidato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Identifica e descrive oggetti inanimati e viventi in modo parziale e confuso.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55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blematizzare la realtà osservata, formulare ipotesi e verificarne l’esattezza con semplici esperiment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servare elementi della realtà circostante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ulare ipotesi e verificarle attraverso semplici esperiment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bilire e comprendere relazioni di causa-effett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sservare e sperimentare sul campo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servare la realtà circostante e utilizzare le informazioni che provengono dai cinque sensi.</w:t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55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conoscere le principali interazioni tra mondo naturale e la comunità uman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servare la realtà del mondo animale e vegetale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ssificare animali e piante in base ad alcune caratteristiche comun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noscere le diversità dei viventi e la loro relazione con l’ambi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’uomo, i viventi e l’ambiente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caratteristiche degli esseri viventi e non viventi. I vegetali e gli animali.</w:t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39:00Z</dcterms:created>
  <dc:creator>Utente</dc:creator>
  <dc:description/>
  <dc:language>en-US</dc:language>
  <cp:lastModifiedBy>Utente</cp:lastModifiedBy>
  <dcterms:modified xsi:type="dcterms:W3CDTF">2018-04-03T16:41:00Z</dcterms:modified>
  <cp:revision>3</cp:revision>
  <dc:subject/>
  <dc:title/>
</cp:coreProperties>
</file>